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52" w:before="120" w:after="0"/>
        <w:ind w:left="709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города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Par30"/>
      <w:bookmarkEnd w:id="0"/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работки, реализации и оценки эффективности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х программ города Новозыбкова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" w:name="Par34"/>
      <w:bookmarkEnd w:id="1"/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правила разработки муниципальных программ города Новозыбкова (далее - муниципальные программы), оценки эффективности реализации муниципальных программ, а также порядок разработки, утверждения и реализации ведомственных целевых программ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ая программа города Новозыбкова – документ стратегического планирования,  содержащий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 – экономического развития города Новозыбкова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ая программа включает в себя подпрограммы муниципальной программы (далее - подпрограммы) и (или) отдельные мероприятия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программы направлены на решение конкретных задач в рамках муниципальной программы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ение муниципальной программы на подпрограммы осуществляется исходя из масштабности и сложности задач, решаемых в рамках муниципальной программы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настоящем Порядке применяются следующие термины и определения: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муниципальной программы - комплекс взаимоувязанных по целям, срокам и ресурсам мероприятий, выделенный исходя из масштаба и сложности задач, решаемых в рамках муниципальной программы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омственная целевая программа - взаимосвязанный по содержанию, срокам выполнения и ресурсам, согласованный комплекс мероприятий правового, организационного, экономического, финансового, социального характера, реализуемых главными распорядителями бюджетных средств города Новозыбкова и направленных на достижение определенных им целей в установленной сфере деятельности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ера реализации муниципальной программы - сфера социально-экономического развития, на решение проблем в которой направлена соответствующая муниципальная программа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араметры муниципальной программы - цели, задачи, показатели (индикаторы), характеризующие конечные результаты реализации муниципальной программы, сроки их достижения, объем ресурсов, необходимый для достижения целей муниципальной программы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социально-экономического развития - противоречие между желаемым (целевым) и текущим (действительным) состоянием сферы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- планируемый конечный результат решения проблемы социально-экономического развития посредством реализации муниципальной программы (подпрограммы), достигаемый за период ее реализации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- совокупность взаимосвязанных мероприятий, направленных на достижение цели (целей) реализации муниципальной программы (подпрограммы)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- комплекс взаимосвязанных мероприятий, характеризуемый значимым вкладом в достижение целей и целевых значений показателей муниципальной программы, подпрограммы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- совокупность взаимосвязанных действий, направленных на решение соответствующей задачи в рамках основного мероприятия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(индикатор) - количественно выраженная характеристика достижения цели или решения задачи в рамках реализации основного мероприятия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ый результат - характеризуемое количественными и/или качественными показателями состояние (изменение состояния) социально-экономического развития, которое отражает выгоды от реализации муниципальной программы (подпрограммы)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- ответственный исполнитель и соисполнители муниципальной программы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униципальной программы - орган местного самоуправления города Новозыбкова, определенный ответственным в соответствии с перечнем муниципальных программ (далее - перечень), утвержденным постановлением Главы администрации города Новозыбкова, и обладающий полномочиями, установленными настоящим Порядком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и муниципальной программы – органы местного самоуправления и/или главные распорядители бюджетных средств, участвующие в разработке, реализации и оценке эффективности реализации муниципальной программы и определенные в качестве соисполнителей муниципальной программы в перечне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- процесс наблюдения за реализацией основных параметров муниципальной программы и их анализа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Формирование муниципальных программ осуществляется исходя из принципов: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я муниципальных программ на основе долгосрочных целей социально-экономического развития и показателей (индикаторов) их достижения и учета положений стратегических документов, утвержденных на федеральном, региональном и местном уровнях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полного охвата сфер социально-экономического развития и бюджетных ассигнований городского бюджета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я для муниципальных программ количественно измеримых результатов их реализации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грации регулятивных (правоустанавливающих, правоприменительных и контрольных) и финансовых (бюджетных, налоговых, имущественных, кредитных) мер для достижения целей муниципальной программы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я органа местного самоуправления города Новозыбкова, ответственного за реализацию муниципальной программы (достижение конечных результатов)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я у участников реализации муниципальной программы полномочий, необходимых и достаточных для достижения целей муниципальной программы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я регулярной оценки эффективности реализации муниципальных программ с возможностью их корректировки или досрочного прекращения, а также установления персональной ответственности должностных лиц в случае неэффективной реализации муниципальных программ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азработка и реализация муниципальной программы осуществляется органом местного самоуправления города Новозыбкова, определенным Администрацией города Новозыбкова Брянской области в качестве ответственного исполнителя муниципальной программы (далее - ответственный исполнитель), совместно с заинтересованными органами местного самоуправления и/или главными распорядителями бюджетных средств – соисполнителями муниципальной программы (далее – соисполнителями)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Муниципальные программы утверждаются постановлением Главы администрации города Новозыбкова. Внесение изменений в подпрограммы осуществляется путем внесения изменений в муниципальную программу.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/>
      </w:pPr>
      <w:bookmarkStart w:id="2" w:name="Par73"/>
      <w:bookmarkEnd w:id="2"/>
      <w:r>
        <w:rPr>
          <w:rFonts w:cs="Times New Roman" w:ascii="Times New Roman" w:hAnsi="Times New Roman"/>
          <w:sz w:val="28"/>
          <w:szCs w:val="28"/>
        </w:rPr>
        <w:t>II. Требования к содержанию муниципальной программы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Муниципальные программы разрабатываются исходя из положений посланий Президента Российской Федерации Федеральному Собранию, посланий Президента Российской Федерации о бюджетной политике, отдельных решений Президента Российской Федерации и Правительства Российской Федерации, стратегий (концепций, программ) долгосрочного социально-экономического развития Брянской области и города Новозыбкова, федеральных законов, законов Брянской области и города Новозыбкова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bookmarkStart w:id="3" w:name="Par76"/>
      <w:bookmarkEnd w:id="3"/>
      <w:r>
        <w:rPr>
          <w:rFonts w:cs="Times New Roman" w:ascii="Times New Roman" w:hAnsi="Times New Roman"/>
          <w:sz w:val="28"/>
          <w:szCs w:val="28"/>
        </w:rPr>
        <w:t>10. Муниципальная программа содержит: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аспорт муниципальной программы по форме таблицы 1 (приложение к Порядку)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характеристику текущего состояния соответствующей сферы социально-экономического развития города Новозыбкова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оритеты и цели муниципальной политики в соответствующей сфере социально-экономического развития, перечень целей и задач муниципальной программы в соответствии с целями и задачами муниципальной программы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роки реализации муниципальной программы в целом, при необходимости – контрольные этапы и сроки их реализации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информацию о ресурсном обеспечении (с расшифровкой по годам реализации муниципальной программы)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описание состава муниципальной программы: перечень подпрограмм, ведомственных целевых программ, реализуемых в рамках муниципальной программы (при наличии)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подпрограммы муниципальной программы (совместно с паспортами подпрограмм по форме таблицы 2 (приложение к Порядку))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сведения о показателях (индикаторах) муниципальной программы, подпрограмм и их значениях по форме таблицы 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</w:t>
        <w:softHyphen/>
        <w:softHyphen/>
        <w:t>ложение к Порядку)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лан реализации муниципальной программы по форме таблицы 4 (приложение к Порядку)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мимо информации, указанной в пункте 10 Порядка, муниципальная программа может содержать: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нформацию о налоговых льготах, предоставленных предприятиям и организациям, осуществляющим деятельность в сферах социально - экономического развития, на решение задач в которых направлена реализация муниципальной программы, по форме таблицы 4.1 (приложение к Порядку)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участия в реализации муниципальной программы общественных, научных и иных организаций, а также внебюджетных фондов - соответствующую информацию, включая данные о прогнозных расходах указанных организаций на реализацию муниципальной программы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случае участия в реализации муниципальной программы муниципальных унитарных предприятий и иных хозяйственных обществ с муниципальным участием – обоснование необходимости их участия в реализации муниципальной программы, оценку влияния их участия на достижение целей и решение задач муниципальной программы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 В случае утверждения нормативными правовыми актами Правительства Российской Федерации, Правительства Брянской области предусматривающими предоставление бюджетам субъектов Российской Федерации, муниципальным образованиям межбюджетных трансфертов, нормативными актами федеральных, региональных исполнительных органов государственной власти требований к структуре и содержанию муниципальных программ (подпрограмм) муниципальных образований муниципальные программы (подпрограммы) могут формироваться с учетом указанных требований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оказатели (индикаторы) муниципальной программы должны характеризовать ход ее реализации, решение задач и достижение целей муниципальной программы. Показатели (индикаторы) муниципальной программы должны соответствовать следующим требованиям: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тражать специфику развития конкретной сферы деятельности, проблем и задач, на решение которых направлена реализация муниципальной программы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оличественным значениям, измеряемым или рассчитанным по утвержденным в программе методикам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посредственно зависеть от решения задач муниципальной программы ответственным исполнителем (соисполнителями, быть увязанными с планом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 для расчета значений показателей (индикаторов) должны определяться на основе данных государственного статистического наблюдения или на основании данных других систем официальной отчетности и мониторинга, допускающих возможность проверки точности полученной информации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скается использование в качестве показателей (индикаторов) плановых и фактических значений бюджетных расходов и объемов вложенных в проект (мероприятие) средств за счет других источников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должна быть обеспечена сопоставимость целей и задач муниципальной программы, целей и задач подпрограмм и их взаимная увязка с показателями (индикаторами) муниципальной программы и подпрограмм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Расходы на реализацию муниципальной программы указываются в рублях с распределением по подпрограммам, направлениям расходов и мероприятиям.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/>
      </w:pPr>
      <w:bookmarkStart w:id="4" w:name="Par198"/>
      <w:bookmarkStart w:id="5" w:name="Par164"/>
      <w:bookmarkStart w:id="6" w:name="Par110"/>
      <w:bookmarkEnd w:id="4"/>
      <w:bookmarkEnd w:id="5"/>
      <w:bookmarkEnd w:id="6"/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Основание и этапы разработки муниципальной программы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Разработка муниципальных программ осуществляется на основании перечня муниципальных программ, утверждаемого постановлением Главы администрации города Новозыбкова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становления Главы администрации города Новозыбкова об утверждении перечня формируется Финансовым отделом администрации города Новозыбкова совместно с отделом экономического анализа, прогнозирования и тарифно – ценовой политики администрации города Новозыбкова на основании положений федеральных законов, законов Брянской области, нормативно – правовых актов города Новозыбкова, нормативных правовых актов, предусматривающих реализацию муниципальных программ, а также с учетом предложений органов местного самоуправления и/или главных распорядителей бюджетных средств города Новозыбкова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еречень муниципальных программ содержит: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именования муниципальных программ (подпрограмм) и периоды их реализации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именования ответственных исполнителей муниципальных программ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Разработка проекта муниципальной программы производится ответственным исполнителем совместно с соисполнителем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роект нормативного правового акта об утверждении муниципальной программы подлежит обязательному согласованию с отделом экономического анализа, прогнозирования и тарифно – ценовой политики администрации города Новозыбкова Финансовым отделом администрации города Новозыбкова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материалов, представляемых с проектом муниципальной программы, включает: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становления Главы администрации города Новозыбкова об утверждении муниципальной программы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необходимых финансовых ресурсов по каждому основному мероприятию (мероприятию)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дел экономического анализа, прогнозирования и тарифно – ценовой политики администрации города Новозыбкова и Финансовый отдел администрации города Новозыбкова направляется проект муниципальной программы, согласованный всеми соисполнителями. В случае если проект муниципальной программы не согласован соисполнителями, к нему также прилагаются замечания соисполнителей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ассмотрения проектов муниципальных программ, проектов изменений в муниципальные программы отделом экономического анализа, прогнозирования и тарифно – ценовой политики администрации города Новозыбкова  и Финансовым отделом администрации города Новозыбкова составляет 10 рабочих дней с момента представления проектов на рассмотрение в соответствующий орган местного самоуправления города Новозыбко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Муниципальные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раммы, предлагаемые к реализации, начиная с очередного финансового года, подлежат утверждению не позднее 31 декабря текущего финансового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/>
      </w:pPr>
      <w:bookmarkStart w:id="7" w:name="Par220"/>
      <w:bookmarkEnd w:id="7"/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V. Финансовое обеспечение реализации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программ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Финансовое обеспечение реализации муниципальных программ в части расходных обязательств города Новозыбкова осуществляется за счет бюджетных ассигнований городского бюджета (далее - бюджетные ассигнования). Распределение бюджетных ассигнований на реализацию муниципальных программ (подпрограмм) утверждается решением Совета народных депутатов о городском бюджете на соответствующий финансовый год и на плановый период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Объем бюджетных ассигнований на реализацию муниципальной программы должен соответствовать объему бюджетных ассигнований на реализацию муниципальной программы, утвержденному решением Совета народных депутатов о городском бюджете на соответствующий финансовый год и на плановый период и (или) установленному сводной бюджетной росписью городского бюджета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несения изменений в решение Совета народных депутатов о городском бюджете на соответствующий финансовый год и на плановый период муниципальные программы подлежат приведению в соответствие с решением не позднее 20 дней со дня вступления в силу указанных изменений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ланирование бюджетных ассигнований на реализацию муниципальных программ осуществляется в соответствии с нормативными правовыми актами, регулирующими порядок составления проекта городского бюджета и планирование бюджетных ассигнований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2. Органом местного самоуправления города Новозыбкова по согласованию с Финансовым отделом администрации города Новозыбкова и отделом экономического анализа, прогнозирования и тарифно – ценовой политики администрации города Новозыбкова может быть принято решение о разработке программы, не имеющей статуса муниципальной программы (далее – программа)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грамма утверждается постановлением Главы администрации города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8" w:name="Par229"/>
      <w:bookmarkEnd w:id="8"/>
      <w:r>
        <w:rPr>
          <w:rFonts w:cs="Times New Roman" w:ascii="Times New Roman" w:hAnsi="Times New Roman"/>
          <w:sz w:val="28"/>
          <w:szCs w:val="28"/>
        </w:rPr>
        <w:t>V. Управление и контроль реализации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Реализация муниципальной программы осуществляется в соответствии с планом реализации муниципальной программы (далее - план реализации)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В процессе реализации муниципальной программы ответственный исполнитель вправе по согласованию с соисполнителями, отделом экономического анализа, прогнозирования и тарифно – ценовой политики администрации города Новозыбкова и Финансовым отделом администрации города Новозыбкова вносить предложения о внесении изменений в нормативный правовой акт об утверждении муниципальной программы, в том числе в части изменения объемов бюджетных ассигнований по направлениям расходов (мероприятиям) муниципальных программ муниципальной программы в пределах утвержденных лимитов бюджетных ассигнований на реализацию муниципальной программы в целом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Годовой отчет о ходе реализации и оценке эффективности реализации муниципальной программы (далее - годовой отчет) подготавливается ответственным исполнителем совместно с соисполнителями до 1 марта года, следующего за отчетным, и направляется в отдел экономического анализа, прогнозирования и тарифно – ценовой политики администрации города Новозыбкова и Финансовый отдел администрации города Новозыбкова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Годовой отчет содержит: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нкретные результаты, достигнутые за отчетный период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ечень выполненных мероприятий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анные об использовании бюджетных ассигнований и иных средств на выполнение мероприятий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решение об эффективности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Отдел экономического анализа, прогнозирования и тарифно – ценовой политики администрации города Новозыбкова ежегодно, до 1 апреля года, следующего за отчетным, разрабатывает и представляет в Главе администрации города Новозыбкова сводный годовой отчет о ходе реализации и оценке эффективности реализации муниципальных программ, который содержит: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сновных результатах реализации муниципальных программ за отчетный год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степени соответствия установленных и достигнутых целевых индикаторов и показателей муниципальных программ за отчетный год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выполнении расходных обязательств города Новозыбкова, связанных с реализацией муниципальных программ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деятельности ответственных исполнителей в части, касающейся реализации муниципальных программ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- предложения об изменении форм и методов управления реализацией муниципальных программ, о сокращении (увеличении) финансирования и (или) досрочном прекращении отдельных мероприятий, подпрограмм или муниципальных программ в целом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Годовой отчет подлежит размещению на официальных сайтах ответственного исполнителя в сети Интернет. 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дный годовой отчет подлежит размещению на официальном сайте Администрации города Новозыбкова в сети Интернет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В целях контроля реализации муниципальных программ отдел экономического анализа, прогнозирования и тарифно – ценовой политики администрации города Новозыбкова в случае необходимости 1 раз в год осуществляет мониторинг реализации муниципальных программ ответственным исполнителем и соисполнителями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реализации муниципальной программы ориентирован на раннее предупреждение возникновения проблем и отклонений хода реализации муниципальной программы от запланированного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ом мониторинга являются значения целевых показателей (индикаторов) муниципальной программы, подпрограмм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существления мониторинга отдел экономического анализа, прогнозирования и тарифно – ценовой политики администрации города Новозыбкова направляет ответственному исполнителю и соисполнителям муниципальной программы запросы с указанием срока исполнения и приложением форматов и порядка представления сведений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Финансовый отдел администрации города Новозыбкова представляет в отдел экономического анализа, прогнозирования и тарифно – ценовой политики администрации города Новозыбкова информацию, необходимую для проведения мониторинга реализации муниципальных программ в части их финансового обеспечения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Результаты мониторинга реализации муниципальных программ в срок не позднее 15 августа направляются Главе администрации города Новозыбкова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По результатам мониторинга отдел экономического анализа, прогнозирования и тарифно – ценовой политики администрации города Новозыбкова совместно с Финансовым отделом администрации города Новозыбкова  вносит предложения о сокращении или перераспределении между участниками муниципальной программы на соответствующий финансовый год и на плановый период бюджетных ассигнований на ее реализацию или о досрочном прекращении реализации как отдельных мероприятий муниципальной программы, так и муниципальной программы в целом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Внесение изменений в муниципальную программу, оказывающих влияние на основные параметры муниципальной программы, осуществляется по инициативе ответственного исполнителя либо по результатам мониторинга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несении изменений в муниципальную программу ответственный исполнитель согласовывает проект изменений только с соисполнителями, по которым в соответствии с вносимыми изменениями осуществляется изменение: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ов бюджетных ассигнований на текущий и (или) последующие годы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й, состава и целевых значений показателей (индикаторов), ответственными за достижение которых являются соисполнители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й и состава основных мероприятий (мероприятий) муниципальной программы, ответственными за реализацию которых являются соисполнители. 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9" w:name="Par263"/>
      <w:bookmarkStart w:id="10" w:name="Par263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Оценка эффективности реализации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программ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Процедура оценки эффективности реализации муниципальных программ применяется при оценке эффективности реализации муниципальных программ в целом, а также подпрограмм (далее - оценка эффективност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Оценка эффективности осуществляется ответственными исполнителями в срок до 1 марта года, следующего за отчетным, и представляется в отдел экономического анализа, прогнозирования и тарифно – ценовой политики администрации города Новозыб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Пакет документов по оценке эффективности должен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роводительное письмо на имя руководителя начальника отдел экономического анализа, прогнозирования и тарифно – ценовой политики администрации города Новозыбко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 ходе реализации и оценке эффективности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эффективности реализации муниципальной программы, подпрограмм в соответствии с таблицами 5, 6, 7, 8 (приложение к Порядку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Оценка достижения целей и решения задач муниципальной программы основана на балльном принципе и отражает степень достижения результата при фактическом уровне расходов бюджета за отчетный период (финансовый год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достижения целей, решения задач муниципальной программы в баллах определяется с учетом результатов таблицы 5 по форме таблицы 6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Оценка эффективности достижения целей, решения задач муниципальной программы осуществляется путем установления соответствия межд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ей показателей (индикаторов), целевые значения которых достигнуты в отчетном период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м запланированных бюджетных ассигнований на реализацию мероприятий, направленных на решение задач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оценки заносятся и суммируются по всем задачам муниципальной программы по форме таблицы 6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На основании полученного итога делается вывод о степени эффективности расходов бюджета на реализацию муниципальной программы. Сводная оценка эффективности реализации муниципальной программы, подпрограмм осуществляется по форме таблицы 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По результатам проведенной оценки эффективности может быть проведена корректировка предоставляемых ответственным исполнителям бюджетных сред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Критериями принятия решений об изменении (корректировке) или прекращении реализации муниципальной программы, подпрограммы являются варианты, представленные в таблице 8 (приложение к Порядку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В случае выявления фактов нецелевого и (или) неэффективного использования бюджетных средств, выделенных на реализацию муниципальной программы, органами финансового контроля вносится предложение о принятии одного из следующих вариантов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изменений в городской бюджет на соответствующий финансовый год и на плановый период в части уменьшения запланированных бюджетных ассигнований ответственного исполнителя на реализацию муниципальной программы,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рочное прекращение реализации муниципальной программы, подпрограммы путем внесения изменений в городской бюджет на соответствующий финансовый год и на плановый период по исключению финансирования муниципальной программы, подпрограммы в части, возможной для оптимизации расх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Предложения по корректировке бюджетных ассигнований на реализацию муниципальной программы, подпрограммы формируются с учетом динамики кредиторской задолженности по контрактам (договорам) на выполнение программных мероприятий, фактически осуществленных (необходимых к оплате) расходов на реализацию и иных факторов, влияющих на достижение плановых значений индикаторов результативности и эффектив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На основе критериев принятия решений об изменении (корректировке) или прекращении реализации муниципальной программы Финансовый отдел администрации города Новозыбкова вносит предложения о внесении изменений в городской бюджет на соответствующий финансовый год и на плановый период.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/>
      </w:pPr>
      <w:bookmarkStart w:id="11" w:name="Par289"/>
      <w:bookmarkEnd w:id="11"/>
      <w:r>
        <w:rPr>
          <w:rFonts w:cs="Times New Roman" w:ascii="Times New Roman" w:hAnsi="Times New Roman"/>
          <w:sz w:val="28"/>
          <w:szCs w:val="28"/>
        </w:rPr>
        <w:t xml:space="preserve">VII. Полномочия органов местного самоуправления города Новозыбкова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ных распорядителей бюджетных средств города Новозыбкова и и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органов при разработке и реал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ых программ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 Ответственный исполнитель: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формирует предложения о внесении изменений в муниципальную программу в соответствии с установленными настоящим Порядком требованиями и несет ответственность за достижение целевых индикаторов и показателей муниципальной программы, а также результатов ее реализации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по запросу отдела экономического анализа, прогнозирования и тарифно – ценовой политики администрации города Новозыбкова и Финансового отдела администрации города Новозыбкова сведения, необходимые для проведения мониторинга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ет у соисполнителей информацию, необходимую для подготовки ответов на запросы отдела экономического анализа, прогнозирования и тарифно – ценовой политики администрации города Новозыбкова и Финансового отдела администрации города Новозыбкова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оценку эффективности реализации муниципальной программы, подпрограмм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ет у соисполнителей информацию, необходимую для проведения оценки эффективности, подготовки отчета о ходе реализации и оценке эффективности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годовой отчет и представляет его в отдел экономического анализа, прогнозирования и тарифно – ценовой политики администрации города Новозыбкова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Соисполнители: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в разработке и осуществляют реализацию мероприятий муниципальной программы, в отношении которых они являются соисполнителями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ют в установленный срок ответственному исполнителю необходимую информацию для разработки и подготовки изменений в муниципальную программу для подготовки ответов на запросы отдела экономического анализа, прогнозирования и тарифно – ценовой политики администрации города Новозыбкова и Финансового отдела администрации города Новозыбкова, а также отчет о ходе реализации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т ответственному исполнителю информацию, необходимую для проведения оценки эффективности реализации муниципальной программы и подготовки отчета о ходе реализации и оценке эффективности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б использовании налоговых, имущественных и кредитных мер, применяемых в целях реализации муниципальных программ, предоставляется ответственным исполнителям органами местного самоуправления города Новозыбкова, главными распорядителями бюджетных средств города Новозыбкова и иными муниципальными органами, осуществляющими в рамках своей компетенции координацию применения указанных мер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/>
      </w:pPr>
      <w:bookmarkStart w:id="12" w:name="Par308"/>
      <w:bookmarkEnd w:id="12"/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bookmarkStart w:id="13" w:name="Par334"/>
      <w:bookmarkEnd w:id="13"/>
      <w:r>
        <w:rPr>
          <w:rFonts w:cs="Times New Roman" w:ascii="Times New Roman" w:hAnsi="Times New Roman"/>
          <w:sz w:val="28"/>
          <w:szCs w:val="28"/>
        </w:rPr>
        <w:t>Порядок разработки, утверждения и реализации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ых целевых программ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Решение о необходимости разработки ведомственной целевой программы принимается органом местного самоуправления города Новозыбкова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Ведомственная целевая программа утверждается правовым актом органа местного самоуправления (главного распорядителя бюджетных средств), принявшего решение о разработке ведомственной целевой программы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Ведомственная целевая программа должна содержать: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аспорт ведомственной целевой программы с указанием: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ведомственной целевой программы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а реализации ведомственной целевой программы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а средств городского бюджета, предусмотренного на реализацию ведомственной целевой программы, с расшифровкой по годам реализации ведомственной целевой программы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х результатов реализации ведомственной целевой программы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анализ проблем в сфере деятельности главного распорядителя бюджетных средств, на решение которых направлена ведомственная целевая программа, причин их возникновения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еречень и описание целей и задач ведомственной целевой программы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роки реализации ведомственной целевой программы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информацию о ресурсном обеспечении (с расшифровкой по мероприятиям ведомственной целевой программы, источникам финансирования, а также по годам ее реализации)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рогноз конечных результатов ведомственной целев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, а также перечень целевых показателей (индикаторов) ведомственной целевой программы с расшифровкой плановых значений по годам ее реализации во взаимосвязи с мероприятиями ведомственной целевой программы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(индикаторы) ведомственной целевой программы должны соответствовать требованиям, установленным для показателей (индикаторов) муниципальных программ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перечень мероприятий ведомственной целевой программы с указанием сроков их реализации и ожидаемых результатов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 В случае утверждения нормативными правовыми актами Правительства Российской Федерации, предусматривающими предоставление бюджетам субъектов Российской Федерации межбюджетных трансфертов, нормативными актами федеральных исполнительных органов государственной власти требований к структуре и содержанию ведомственных целевых программ субъектов Российской Федерации ведомственные целевые программы могут формироваться с учетом указанных требований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. Срок реализации ведомственной целевой программы не может превышать срок реализации муниципальной программы, ответственным исполнителей которой является орган местного самоуправления города, принявший решение о разработке ведомственной целевой программы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. Реализация ведомственной целевой программы осуществляется в рамках бюджетных ассигнований, предусмотренных на реализацию муниципальной программы, ответственным исполнителем которой является орган местного самоуправления города, принявший решение о разработке ведомственной целевой программы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 Ведомственная целевая программа не отражается в составе плана реализации муниципальной программы, а также приложений к решению Совета народных депутатов о бюджете города на соответствующий финансовый год и на плановы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12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. Иные положения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 Ведомственные целевые программы, а также вносимые в них изменения размещаются на официальной сайте органа местного самоуправления города и/или главного распорядителя бюджетных средств, принявшего решение о разработке ведомственной целевой программы, в течение 7 дней со дня принятия соответствующего правового акта органа местного самоуправления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5. Постановления главы администрации города об утверждении муниципальных программ, о внесении изменений в действующие муниципальные программы подлежат размещению на официальных сайтах ответственных исполнителей муниципальных программ в течение 7 дней со дня принятия соответствующих нормативных правовых ак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" w:name="Par345"/>
      <w:bookmarkStart w:id="15" w:name="Par345"/>
      <w:bookmarkEnd w:id="1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. Новозыбкова                                                   Е.В. Сарафанова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, реализации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ценки эффективности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ых программ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зыбкова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bookmarkStart w:id="16" w:name="Par352"/>
      <w:bookmarkEnd w:id="16"/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17" w:name="Par354"/>
      <w:bookmarkEnd w:id="17"/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города Новозыбкова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77"/>
        <w:gridCol w:w="4678"/>
      </w:tblGrid>
      <w:tr>
        <w:trPr>
          <w:trHeight w:val="400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1;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2;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N *</w:t>
            </w:r>
          </w:p>
        </w:tc>
      </w:tr>
      <w:tr>
        <w:trPr>
          <w:trHeight w:val="800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;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;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N *</w:t>
            </w:r>
          </w:p>
        </w:tc>
      </w:tr>
      <w:tr>
        <w:trPr>
          <w:trHeight w:val="400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0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средств,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усмотренных на реализацию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, - ..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, в том числе: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 1 - ... рублей;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 2 - ... рублей;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N - ... рублей **</w:t>
            </w:r>
          </w:p>
        </w:tc>
      </w:tr>
      <w:tr>
        <w:trPr>
          <w:trHeight w:val="1120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муниципальной программы ***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120" w:after="0"/>
        <w:jc w:val="both"/>
        <w:outlineLvl w:val="2"/>
        <w:rPr/>
      </w:pPr>
      <w:bookmarkStart w:id="18" w:name="Par411"/>
      <w:bookmarkEnd w:id="18"/>
      <w:r>
        <w:rPr>
          <w:rFonts w:cs="Times New Roman" w:ascii="Times New Roman" w:hAnsi="Times New Roman"/>
          <w:sz w:val="28"/>
          <w:szCs w:val="28"/>
        </w:rPr>
        <w:t>* в случае отсутствия соисполнителей муниципальной программы, подпрограмм в соответствующих строках указывается «отсутствуют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12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** при утверждении муниципальной программы на период, превышающий период утверждения решения Совета народных депутатов о бюджете города Новозыбкова, допускается указание общего объема бюджетных ассигнований на период, выходящий за период формирования городского бюджета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12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 описание ожидаемых конечных результатов реализации муниципальной программы допускается с указанием конечного результата по каждому из показателей (индикаторов) (без расшифровки по годам реализации муниципальной программы) или с указанием ссылки на приложение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52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муниципальной программы города Новозыбкова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30"/>
        <w:gridCol w:w="5325"/>
      </w:tblGrid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1;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2;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N *</w:t>
            </w:r>
          </w:p>
        </w:tc>
      </w:tr>
      <w:tr>
        <w:trPr>
          <w:trHeight w:val="40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сигнований н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ю подпрограммы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средств,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усмотренных на реализацию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, - ... рублей,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 1 - ... рублей;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 2 - ... рублей;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N - ... рублей **</w:t>
            </w:r>
          </w:p>
        </w:tc>
      </w:tr>
      <w:tr>
        <w:trPr>
          <w:trHeight w:val="959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одпрограммы ***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12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* в случае отсутствия соисполнителей подпрограммы указывается «отсутствуют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12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** при утверждении муниципальной программы на период, превышающий период утверждения решения Совета народных депутатов о бюджете города Новозыбкова, допускается указание общего объема бюджетных ассигнований на период, выходящий за период формирования городского бюджета;</w:t>
      </w:r>
    </w:p>
    <w:p>
      <w:pPr>
        <w:pStyle w:val="Normal"/>
        <w:widowControl w:val="false"/>
        <w:autoSpaceDE w:val="false"/>
        <w:spacing w:lineRule="auto" w:line="252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 описание ожидаемых конечных результатов реализации подпрограммы допускается с указанием конечного результата по каждому из показателей (индикаторов) (без расшифровки по годам реализации подпрограммы</w:t>
      </w:r>
      <w:bookmarkStart w:id="19" w:name="Par524"/>
      <w:bookmarkEnd w:id="19"/>
      <w:r>
        <w:rPr>
          <w:rFonts w:cs="Times New Roman" w:ascii="Times New Roman" w:hAnsi="Times New Roman"/>
          <w:sz w:val="28"/>
          <w:szCs w:val="28"/>
        </w:rPr>
        <w:t>) или с указанием ссылки на приложение к муниципальной программе.</w:t>
      </w:r>
    </w:p>
    <w:p>
      <w:pPr>
        <w:pStyle w:val="Normal"/>
        <w:widowControl w:val="false"/>
        <w:autoSpaceDE w:val="false"/>
        <w:spacing w:lineRule="auto" w:line="252" w:before="12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20" w:name="Par526"/>
      <w:bookmarkEnd w:id="20"/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ведения о показателях (индикаторах) муниципальной программы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их значениях *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595"/>
        <w:gridCol w:w="1595"/>
        <w:gridCol w:w="1214"/>
        <w:gridCol w:w="1009"/>
        <w:gridCol w:w="1009"/>
        <w:gridCol w:w="807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год, предшествующий началу разработки муниципальной программ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год, предшествующий началу реализации муниципальной программ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реализации муниципальной программ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реализации муниципальной программ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ий год реализации муниципальной программ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</w:tr>
      <w:tr>
        <w:trPr/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Цель муниципальной программы</w:t>
            </w:r>
          </w:p>
        </w:tc>
      </w:tr>
      <w:tr>
        <w:trPr/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дача муниципальной программ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утверждается в приложении 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bookmarkStart w:id="21" w:name="Par575"/>
      <w:bookmarkEnd w:id="21"/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22" w:name="Par632"/>
      <w:bookmarkEnd w:id="22"/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spacing w:lineRule="auto" w:line="252"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ализации муниципальной</w:t>
      </w:r>
      <w:r>
        <w:rPr/>
        <w:t xml:space="preserve"> программы</w:t>
      </w:r>
    </w:p>
    <w:tbl>
      <w:tblPr>
        <w:tblW w:w="45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0"/>
        <w:gridCol w:w="1715"/>
        <w:gridCol w:w="1891"/>
        <w:gridCol w:w="2561"/>
        <w:gridCol w:w="1400"/>
        <w:gridCol w:w="1262"/>
        <w:gridCol w:w="1122"/>
        <w:gridCol w:w="1263"/>
        <w:gridCol w:w="1124"/>
      </w:tblGrid>
      <w:tr>
        <w:trPr/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, направление расходов,  основное мероприятие, мероприятие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, соисполнитель  </w:t>
            </w:r>
          </w:p>
        </w:tc>
        <w:tc>
          <w:tcPr>
            <w:tcW w:w="2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го обеспечения </w:t>
            </w:r>
          </w:p>
        </w:tc>
        <w:tc>
          <w:tcPr>
            <w:tcW w:w="6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на реализацию, рублей *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предшествующий текущему финансовому году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ий (текущий) финансовый год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из федераль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из областного бюджета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городского бюджета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120" w:after="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bookmarkStart w:id="23" w:name="Par834"/>
      <w:bookmarkEnd w:id="23"/>
      <w:r>
        <w:rPr>
          <w:rFonts w:cs="Times New Roman" w:ascii="Times New Roman" w:hAnsi="Times New Roman"/>
          <w:sz w:val="27"/>
          <w:szCs w:val="27"/>
        </w:rPr>
        <w:t>* При утверждении муниципальной программы на период, превышающий период утверждения решения Совета народных депутатов о городском бюджете, допускается утверждение плана реализации муниципальной программы в следующих формата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12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с распределением бюджетных ассигнований по основным мероприятиям, направлениям расходов и мероприятиям на срок, не превышающий период утверждения решения Совета народных депутатов о городском бюджет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с распределением бюджетных ассигнований по основным мероприятиям, направлениям расходов и мероприятиям на срок, не превышающий период утверждения решения Совета народных депутатов города о городском бюджете, и выделением общего объема бюджетных ассигнований на реализацию основных мероприятий (мероприятий) на период, выходящий за период формирования городского бюдже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с распределением бюджетных ассигнований по основным мероприятиям, направлениям расходов и мероприятиям на срок реализации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аблица 4.1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«налоговых расходах»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</w:t>
      </w:r>
    </w:p>
    <w:tbl>
      <w:tblPr>
        <w:tblW w:w="1268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6"/>
        <w:gridCol w:w="2282"/>
        <w:gridCol w:w="2198"/>
        <w:gridCol w:w="1945"/>
        <w:gridCol w:w="1624"/>
        <w:gridCol w:w="1638"/>
        <w:gridCol w:w="2323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сферы социально-экономического развития, на поддержку которой предоставляются налоговые льготы </w:t>
            </w:r>
            <w:hyperlink w:anchor="Par9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логов, по уплате которых предоставлены налоговые льготы</w:t>
            </w:r>
          </w:p>
        </w:tc>
        <w:tc>
          <w:tcPr>
            <w:tcW w:w="5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«налоговых расходов» (выпадающих доходов бюджета) на реализацию муниципальной программы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лияния предоставления налоговых льгот на достижение целей (решение задач) муниципальной программы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-ствующий финансовый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год планового периода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Par93"/>
      <w:bookmarkEnd w:id="24"/>
      <w:r>
        <w:rPr>
          <w:rFonts w:cs="Times New Roman" w:ascii="Times New Roman" w:hAnsi="Times New Roman"/>
          <w:sz w:val="28"/>
          <w:szCs w:val="28"/>
        </w:rPr>
        <w:t>&lt;*&gt; В соответствии с видами экономической деятельности получателей налоговых льгот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1259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2"/>
        <w:rPr/>
      </w:pPr>
      <w:r>
        <w:rPr/>
        <w:t>Оценка достижения целей и решения задач муниципальной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3229"/>
        <w:gridCol w:w="3430"/>
        <w:gridCol w:w="3952"/>
      </w:tblGrid>
      <w:tr>
        <w:trPr>
          <w:trHeight w:val="23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планировано на отчетный период (Р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нено за отчетный период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бюджетных ассигнований, запланированных на решение задачи муниципальной программы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расходов 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расходов 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расходов …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расход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∑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Pm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∑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Fm)</w:t>
            </w:r>
          </w:p>
        </w:tc>
      </w:tr>
      <w:tr>
        <w:trPr>
          <w:trHeight w:val="23" w:hRule="atLeast"/>
        </w:trPr>
        <w:tc>
          <w:tcPr>
            <w:tcW w:w="7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исполнения запланированных бюджетных ассигнований</w:t>
            </w:r>
          </w:p>
        </w:tc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702560" cy="362585"/>
                  <wp:effectExtent l="0" t="0" r="0" b="0"/>
                  <wp:docPr id="1" name="base_23753_45061_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se_23753_45061_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8" r="-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2560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целевых значений показателей, характеризующих решение задачи муниципальной программы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…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ланировано достижение целевых значений показателей, единиц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гнуто целевых значений показателей, единиц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7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достижения запланированных значений показателей</w:t>
            </w:r>
          </w:p>
        </w:tc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K=Fk / Pk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%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а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тоговая оценка достижения целей, решения задач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/>
        <w:t>(наименование муниципальной программы, подпрограммы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631"/>
        <w:gridCol w:w="2141"/>
        <w:gridCol w:w="1674"/>
        <w:gridCol w:w="2342"/>
        <w:gridCol w:w="2366"/>
        <w:gridCol w:w="2215"/>
      </w:tblGrid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10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Значения баллов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тоговая оценка эффективности решения задачи муниципальной программы (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ценка достижения целевых значен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оказателей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ценка исполнения бюджетных ассигнований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стигнуто менее 85 процентов целевых значений показате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en-US"/>
              </w:rPr>
              <w:t>(K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˂ 85%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стигнуто от 85 процентов до 100 процентов целевых значений показате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en-US"/>
              </w:rPr>
              <w:t>(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5%=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en-US"/>
              </w:rPr>
              <w:t>˂K˂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%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елевые значения показателей достигнуты в полном объем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en-US"/>
              </w:rPr>
              <w:t>(K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=100%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ные ассигн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сполнены 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запланированном объем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en-US"/>
              </w:rPr>
              <w:t>(M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=100%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ны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ассигн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сполнены 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ъеме, мене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запланированного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en-US"/>
              </w:rPr>
              <w:t xml:space="preserve"> (M˂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100%)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  <w:tr>
        <w:trPr>
          <w:trHeight w:val="299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= {2…4} + 6</w:t>
            </w:r>
          </w:p>
        </w:tc>
      </w:tr>
      <w:tr>
        <w:trPr>
          <w:trHeight w:val="2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а муниципальной программы 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а муниципальной программы 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а муниципальной программы 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а муниципальной программы N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 (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R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R=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∑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(I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bookmarkStart w:id="25" w:name="Par877"/>
      <w:bookmarkEnd w:id="25"/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26" w:name="Par929"/>
      <w:bookmarkEnd w:id="26"/>
      <w:r>
        <w:rPr>
          <w:rFonts w:cs="Times New Roman" w:ascii="Times New Roman" w:hAnsi="Times New Roman"/>
          <w:sz w:val="28"/>
          <w:szCs w:val="28"/>
        </w:rPr>
        <w:t>Сводная оценка эффективности реализации</w:t>
        <w:br/>
        <w:t>муниципальной программы,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(наименование муниципальной программы, подпрограммы)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33"/>
        <w:gridCol w:w="4622"/>
      </w:tblGrid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итерий эффективности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ффективность выше плановой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R &gt; 3 х N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новая эффективность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R = 3 х N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ффективность ниже плановой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х N &gt; R &gt;= 0,75 х (3 х N)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неэффективна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R &lt; 0,75 х (3 х N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– количество задач муниципальной программы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bookmarkStart w:id="27" w:name="Par955"/>
      <w:bookmarkEnd w:id="27"/>
      <w:r>
        <w:rPr>
          <w:rFonts w:cs="Times New Roman" w:ascii="Times New Roman" w:hAnsi="Times New Roman"/>
          <w:sz w:val="28"/>
          <w:szCs w:val="28"/>
        </w:rPr>
        <w:t>Таблица 8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28" w:name="Par957"/>
      <w:bookmarkEnd w:id="28"/>
      <w:r>
        <w:rPr>
          <w:rFonts w:cs="Times New Roman" w:ascii="Times New Roman" w:hAnsi="Times New Roman"/>
          <w:sz w:val="28"/>
          <w:szCs w:val="28"/>
        </w:rPr>
        <w:t>Критерии принятия решений об изменении (корректировке)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ли прекращении реализации муниципальной программы,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06"/>
        <w:gridCol w:w="6649"/>
      </w:tblGrid>
      <w:tr>
        <w:trPr/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</w:t>
            </w:r>
          </w:p>
        </w:tc>
        <w:tc>
          <w:tcPr>
            <w:tcW w:w="6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решения</w:t>
            </w:r>
          </w:p>
        </w:tc>
      </w:tr>
      <w:tr>
        <w:trPr>
          <w:trHeight w:val="800" w:hRule="atLeast"/>
        </w:trPr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Эффективность выше плановой </w:t>
            </w:r>
          </w:p>
        </w:tc>
        <w:tc>
          <w:tcPr>
            <w:tcW w:w="6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ализация признается целесообразной, продолжаетс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инансирование мероприятий. Возможно рассмотрение вопроса о дополнительном финансировании мероприятий путем дополнительного выделения денежных средств</w:t>
            </w:r>
          </w:p>
        </w:tc>
      </w:tr>
      <w:tr>
        <w:trPr>
          <w:trHeight w:val="400" w:hRule="atLeast"/>
        </w:trPr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ланова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эффективность </w:t>
            </w:r>
          </w:p>
        </w:tc>
        <w:tc>
          <w:tcPr>
            <w:tcW w:w="6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ализация признается целесообразной, продолжаетс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инансирование мероприятий </w:t>
            </w:r>
          </w:p>
        </w:tc>
      </w:tr>
      <w:tr>
        <w:trPr>
          <w:trHeight w:val="1000" w:hRule="atLeast"/>
        </w:trPr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Эффективность ниже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лановой </w:t>
            </w:r>
          </w:p>
        </w:tc>
        <w:tc>
          <w:tcPr>
            <w:tcW w:w="6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ализация признается удовлетворительной. Осуществляется подготовка изменений в городской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юджет в части уменьшения запланированных бюджетных ассигнований соответствующего главного распорядителя бюджетных средств на реализацию мероприятий </w:t>
            </w:r>
          </w:p>
        </w:tc>
      </w:tr>
      <w:tr>
        <w:trPr>
          <w:trHeight w:val="1000" w:hRule="atLeast"/>
        </w:trPr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неэффективна</w:t>
            </w:r>
          </w:p>
        </w:tc>
        <w:tc>
          <w:tcPr>
            <w:tcW w:w="6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ализация признается нецелесообразной. Производится досрочное прекращение реализации мероприятий путем внесения изменений в городской бюджет по исключению финансирования мероприятий в части, возможной для оптимизации расходов. 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. Новозыбкова                                            Е.В. Сара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rmat">
    <w:name w:val="format"/>
    <w:qFormat/>
    <w:rPr/>
  </w:style>
  <w:style w:type="character" w:styleId="String">
    <w:name w:val="string"/>
    <w:qFormat/>
    <w:rPr/>
  </w:style>
  <w:style w:type="character" w:styleId="Number">
    <w:name w:val="number"/>
    <w:qFormat/>
    <w:rPr/>
  </w:style>
  <w:style w:type="character" w:styleId="Prefix">
    <w:name w:val="prefix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52:00Z</dcterms:created>
  <dc:creator>Кулешов</dc:creator>
  <dc:description/>
  <cp:keywords/>
  <dc:language>en-US</dc:language>
  <cp:lastModifiedBy>User</cp:lastModifiedBy>
  <cp:lastPrinted>2016-10-10T11:25:00Z</cp:lastPrinted>
  <dcterms:modified xsi:type="dcterms:W3CDTF">2016-10-11T05:28:00Z</dcterms:modified>
  <cp:revision>69</cp:revision>
  <dc:subject/>
  <dc:title/>
</cp:coreProperties>
</file>